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Химия в моей будущей профессии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План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ени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е строение зуб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я тканей зуба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ердые ткани зуба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еральные компоненты эмали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нтин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мент зуб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ерхностные образования на зубах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лликула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убной налет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убной камень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минерализаци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иес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Стоматологические материалы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езировани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естези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литератур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/>
      </w:pPr>
      <w:r>
        <w:rPr/>
        <w:t xml:space="preserve">Зубоврачевание является одним из древнейших разделов медицины. Как показывают результаты исследований костей раннего периода, заболевания кариесом и парадонтитом встречались во все времена, начиная с самого раннего периода человеческой истории. Исключительно широко кариес распространился с начала ХХ века и по настоящее время, в связи с употреблением в пищу легкоусвояемых продуктов, богатых углеводами, и не способных очищать зубы.  Однако лечение больных зубов в течение многих веков сводилось главным образом к их удалению. Конечно, попытки лечения зубов предпринимались неоднократно. Но поскольку почти все они были связаны с необходимостью "проникнуть" в больной зуб, а сделать это удавалось далеко не всегда, попытки эти крайне редко приводили к успеху. Все-таки еще в древности врачеватели зубов пытались воздействовать на ткани зуба: в IХ веке до н.э. народы Майя осуществляли углубления в зубах с помощью круглой трубки, похожей по форме на соломинку для питья, изготовленной из нефрита или меди. При подготовке полости трубку вращали ладонями рук или при помощи веревки. В качестве абразивного материала использовался мелко истолченный в воде кварц , что позволяло на зубах вырезать круглые отверстия, а в </w:t>
      </w:r>
      <w:r>
        <w:rPr>
          <w:lang w:val="en-US"/>
        </w:rPr>
        <w:t>I</w:t>
      </w:r>
      <w:r>
        <w:rPr/>
        <w:t xml:space="preserve"> веке нашей эры древнеримский хирург Архиген, врач императора Траяна, одним из первых с лечебной целью просверлил полость зуба трепаном. </w:t>
      </w:r>
    </w:p>
    <w:p>
      <w:pPr>
        <w:pStyle w:val="3"/>
        <w:rPr/>
      </w:pPr>
      <w:r>
        <w:rPr/>
        <w:t>Стоматология, как самостоятельная наука, возникла во время первой мировой войны, ввиду того, что хирурги общего профиля оказались неспособными оказывать квалифицированную медицинскую помощь при ранениях челюстно-лицевой области.</w:t>
      </w:r>
    </w:p>
    <w:p>
      <w:pPr>
        <w:pStyle w:val="3"/>
        <w:rPr/>
      </w:pPr>
      <w:r>
        <w:rPr/>
        <w:t>В настоящее время появились качественные материалы, современное оборудование, но проблема заболевания кариесом, парадонтитом, появление зубного камня все еще остаются проблемой из-за неправильного питания. Возможно, в ближайшее будущее именно химия поможет решить эти и другие проблем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. Общее строение зуб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Анатомически в каждом зубе различают коронку, шейку и корень. С помощью корня зубы прикрепляются к челюсти. Внутри зуба имеется небольшая зубная полость, заполненная пульпой (соединительная ткань, богатая сосудами и нервами). Твердую основу зуба составляет дентин (разновидность костной ткани). Коронка зуба покрыта эмалью – самой твердой тканью организма, а в области корней – цементом. Эмаль и цемент также разновидности костной ткан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означения количества и порядка расположения зубов используют зубную формулу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120 / 2120 ; 2123 / 2123;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ула зубов обозначает, что в каждой половине верхней и нижней челюсти имеется по два резца, одному клыку, два малых коренных зуба, а у взрослых людей еще и три больших коренных зуба. Всего у взрослого человека 32 зуб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Химия тканей зуба.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. Твердые ткани зуба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/>
        <w:t xml:space="preserve">К таким тканям относятся эмаль, дентин, цемент зуба. Они отличаются по химическому строению и составу, но, несмотря на это, все эти ткани имеют много общего, состоят из межклеточного вещества или матрицы, имеющего углеводно-белковую природу и большое количество минеральных веществ, в основном, представленных кристаллами апатитов. </w:t>
        <w:br/>
        <w:t xml:space="preserve">Степень минерализации выше всего у эмали и убывает вниз до кости (эмаль –&gt; дентин –&gt; цемент –&gt; кость). </w:t>
        <w:br/>
        <w:t xml:space="preserve">В этих тканях следующее процентное содержание минеральных, органических веществ и воды: </w:t>
        <w:b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Эма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Денти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Цемен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Кость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ин. Вещ-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5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5%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Орг. Вещ-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 – 1,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7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о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3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5%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>3.2. Минеральные компоненты эмали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lang w:val="en-US"/>
        </w:rPr>
      </w:pPr>
      <w:r>
        <w:rPr/>
        <w:t xml:space="preserve">Они представлены в виде соединений, имеющих кристаллическую решетку. </w:t>
        <w:br/>
        <w:t xml:space="preserve">1) гидроксиапатит – Са (РО ) (ОН) в эмали зуба 75%. ГАП – самый распространенный в минерализованных тканях. </w:t>
        <w:br/>
        <w:t xml:space="preserve">2) карбонатный апатит – КАП – 19%. Са (РО ) СО – мягкий, легко растворимый в слабых кислотах, щелочах, легко разрушается. </w:t>
        <w:br/>
        <w:t>3) хлорапатит Са (РО ) Сl 4,4%. Мягкий.</w:t>
        <w:br/>
        <w:t xml:space="preserve">4) стронциевый апатит (САП) Са Sr (PO ) - 0,9%. Не распространен в минеральных тканях и распространен в неживой природе. </w:t>
        <w:br/>
        <w:br/>
        <w:t xml:space="preserve">    Мин. в-ва 1 – 2% в неапатитной форме, в виде фосфорнокислого Са, дикальциферата, ортокальцифосфата. Соотношение Са / Р – 1,67 соответствует идеальному соотношению, но ионы Са могут замещаться на близкие по свойству химические элементы Ва, Сr, Mg. При этом снижается соотношение Са к Р, оно уменьшается до 1,33%, изменяются свойства этого апатита, уменьшается сопротивление эмали к неблагоприятным условиям. В результате замещения гидроксильных групп на фтор, образуется фторапатит, который превосходит и по прочности и по кислотоустойчивости ГАП. </w:t>
        <w:br/>
        <w:t xml:space="preserve">    Са (РО ) (ОН) + F = Ca (PO ) FOH гидроксифторапатит </w:t>
        <w:br/>
        <w:t xml:space="preserve">    Са (РО ) (ОН) + 2F = Ca (PO ) F фторапатит </w:t>
        <w:br/>
        <w:t xml:space="preserve">    Са (РО ) (ОН) + 20F = 10CaF + 6PO + 2OH фторид Са. </w:t>
        <w:br/>
        <w:t xml:space="preserve">    СаF - он прочный, твердый, легко выщелачивается. </w:t>
      </w:r>
    </w:p>
    <w:p>
      <w:pPr>
        <w:pStyle w:val="2"/>
        <w:rPr/>
      </w:pPr>
      <w:r>
        <w:rPr/>
        <w:t xml:space="preserve">Если </w:t>
      </w:r>
      <w:r>
        <w:rPr>
          <w:lang w:val="en-US"/>
        </w:rPr>
        <w:t>Ph</w:t>
      </w:r>
      <w:r>
        <w:rPr/>
        <w:t xml:space="preserve"> сдвигается в щелочную сторону, происходит разрушение эмали зуба.</w:t>
        <w:br/>
        <w:t xml:space="preserve">    Стронциевый апатит – в костях и зубах животных и людей, живущих в регионах с повышенным содержанием радиоактивного стронция, они обладают повышенной хрупкостью. Кости и зубы становятся ломкими, развивается стронциевый рахит, беспричинный, множественный перелом костей. В отличие от обычного рахита, стронциевый не лечится витамином </w:t>
      </w:r>
      <w:r>
        <w:rPr>
          <w:lang w:val="en-US"/>
        </w:rPr>
        <w:t>D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sz w:val="28"/>
          <w:lang w:val="en-US"/>
        </w:rPr>
        <w:t xml:space="preserve">3.3. </w:t>
      </w:r>
      <w:r>
        <w:rPr>
          <w:sz w:val="28"/>
        </w:rPr>
        <w:t>Дентин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Дентин уступает эмали по твердости. Наиболее важными элементами дентина являются ионы Са, Со , Мg , F. Магния содержится в три раза больше, чем в эмали. Концентрация Na и Cl возрастает во внутренних слоях дентина. </w:t>
        <w:br/>
        <w:t>    Основное вещество дентина состоит из ГАП. Но в отличие от эмали, дентин пронизан большим количеством дентинных канальцев. В дентинных канальцах находятся отростки клеток одонтобластов, пульпа и дентинная жидкость. Болевые ощущения передаются по нервным рецепторам.Дентин составляет основную массу зуба, но является менее минерализованным веществом, чем эмаль, по строению напоминает грубоволокнистую кость, но более твердый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>3.4. Цемент зуба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lang w:val="en-US"/>
        </w:rPr>
      </w:pPr>
      <w:r>
        <w:rPr/>
        <w:t>Покрывает тонким слоем корень зуба. Первичный цемент образован минеральным веществом, в котором в разных направлениях проходят волокна. Цемент зрелого зуба мало обновляется. Состав: минеральные компоненты в основном представлены карбонатами и фосфатами Са. Цемент не имеет как эмаль и дентин, собственных кровеносных сосудов. В верхушке зуба – клеточный цемент, основная часть – бесклеточный цемент. Клеточный напоминает кость, а бесклеточный состоит из коллоидных волокон и аморфного вещества, склеивающего эти волокн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4. Поверхностные образования на зубах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4.1. Пелликула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Это тонкая, прозрачная пленка, углеводно-белковой природы. Включает глицин, гликопротеиды, отдельные аминокислоты (ала, глу), аминосахара, которые образуются в результате жизнедеятельности бактерий. В строении обнаруживается 3 слоя: 2 на поверхности эмали, а третий – в поверхностном слое эмали. 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>4.2. Зубной налет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Белая мягкая пленка, покрывающая шейку и коронку зуба. Удаляется во время чистки зубов и приема жесткой пищи. Это кариесогенный фактор. Представляет собой органическое вещество с большим кол-вом микробных клеток, которые находятся в полости рта, а также продуктов их жизнедеятельности. В 1 г зубного налета содержится 50000 микробных клеток (стрептококки). Различают ранний зубной налет (в течение первых суток), зрелый зубной налет (от 3 до 7 суток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зубном налете 20% - сухого вещества, 80% - жидкого (густого). В сухом веществе есть минеральные вещества, белки, углеводы, липиды. Из минеральных веществ: Са – 5 мг в 1 г сухого зубного налета. Р – 8,3 мг, Na – 1,3 мг, К – 4,2 мг. Есть микроэлементы Са, Sr, Fe, Mg, F, Se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убной налет могут образовывать дифтероиды, стафилококки и дрожжеподобные грибы.</w:t>
      </w:r>
    </w:p>
    <w:p>
      <w:pPr>
        <w:pStyle w:val="2"/>
        <w:rPr/>
      </w:pPr>
      <w:r>
        <w:rPr/>
        <w:t>При участии ферментов бактерий зубного налета, из глюкозы синтезируется декстран, из фруктозы - леван. Они и составляют органическую основу зубного налета. Образуются органические кислоты: молочная кислота, пируват, уксусная, пропионовая, лимонная. Это приводит к разрушению под зубным налетом поверхности эмали, за счет растворения неорганики эмали. Поэтому зубной налет является одним из важных звеньев в развитии кариеса и болезней пародонт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убной налет минерализуясь, превращается в зубной камень. Часто зубной камень появляется с возрастом, но иногда у детей отложение зубного камня связано с врожденными поражениями сердц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>4.3. Зубной камень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Это твердое образование на поверхности зубов. Различают над-десневой и поддесневой зубной камень. Они различаются по локализации, химическому составу и по химизму образования. </w:t>
        <w:br/>
        <w:t xml:space="preserve">Минерального вещества 70%, сухого – 30%. </w:t>
        <w:br/>
        <w:t>    Количество минеральных веществ в зубном камне различно. Темный зубной камень содержит больше минеральных веществ, чем светлый. Чем больше минерализован зубной камень, тем больше появляется   Mg, Si, Sr, Al, Pb.</w:t>
      </w:r>
    </w:p>
    <w:p>
      <w:pPr>
        <w:pStyle w:val="2"/>
        <w:rPr/>
      </w:pPr>
      <w:r>
        <w:rPr/>
        <w:t>Зубной камень удаляется с поверхности зуба специальным инструментарием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>4.4. Реминерализация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Реминерализация – это частичное изменение или полное восстановление минеральных компонентов эмали зуба за счет компонентов слюны или реминерализующих растворов. Реминерализация основана на адсорбции минеральных веществ в кариозные участки. Критерием эффективности реминерализующих растворов является снижение проницаемости, исчезновение или уменьшение кариозного пятна, уменьшение прироста кариеса. Эти функции выполняет слюна. Используются реминерализующие растворы, содержащие Са, Р, в тех же соотношениях и количествах, что и в слюне, все необходимые микроэлементы. 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>5. Кариес.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Кариесогенные факторы делятся на факторы общего и местного характера. </w:t>
      </w:r>
    </w:p>
    <w:p>
      <w:pPr>
        <w:pStyle w:val="2"/>
        <w:rPr/>
      </w:pPr>
      <w:r>
        <w:rPr/>
        <w:br/>
      </w:r>
      <w:r>
        <w:rPr>
          <w:u w:val="single"/>
        </w:rPr>
        <w:t>Общие кариесогенные факторы:</w:t>
      </w:r>
      <w:r>
        <w:rPr/>
        <w:t xml:space="preserve"> </w:t>
        <w:br/>
        <w:t xml:space="preserve">1) Неполноценное питание: избыток углеводов, недостаток Са и Р, дефицит микроэлементов, витаминов, белков и др. </w:t>
      </w:r>
    </w:p>
    <w:p>
      <w:pPr>
        <w:pStyle w:val="2"/>
        <w:rPr/>
      </w:pPr>
      <w:r>
        <w:rPr/>
        <w:t xml:space="preserve">2) Болезни и сдвиги в функциональном состоянии органов и тканей. Неблагоприятное воздействие в период прорезывания зубов и созревания и в первый год после прорезывания. </w:t>
      </w:r>
    </w:p>
    <w:p>
      <w:pPr>
        <w:pStyle w:val="2"/>
        <w:rPr/>
      </w:pPr>
      <w:r>
        <w:rPr/>
        <w:t xml:space="preserve">3) Электромагнитное воздействие (ионизирующая радиация, стрессы), которые действуют на слюнные железы, выделяемая слюна не соответствует нормальному составу, а она действует на зубы. </w:t>
      </w:r>
    </w:p>
    <w:p>
      <w:pPr>
        <w:pStyle w:val="2"/>
        <w:rPr/>
      </w:pPr>
      <w:r>
        <w:rPr/>
        <w:br/>
      </w:r>
      <w:r>
        <w:rPr>
          <w:u w:val="single"/>
        </w:rPr>
        <w:t>Местные кариесогенные факторы:</w:t>
      </w:r>
      <w:r>
        <w:rPr/>
        <w:t xml:space="preserve"> </w:t>
        <w:br/>
        <w:t xml:space="preserve">1) Зубной налет и бактерии. </w:t>
        <w:br/>
        <w:t xml:space="preserve">2) Изменение состава и свойств слюны (сдвиг </w:t>
      </w:r>
      <w:r>
        <w:rPr>
          <w:lang w:val="en-US"/>
        </w:rPr>
        <w:t>pH</w:t>
      </w:r>
      <w:r>
        <w:rPr/>
        <w:t xml:space="preserve"> в кислую сторону, недостаток F, небольшое количество слюны, густая слюна, соотношение Са / Р и др.) </w:t>
        <w:br/>
        <w:t xml:space="preserve">3) углеводная (кариесогенная) диета, углеводные пищевые остатки. </w:t>
        <w:br/>
        <w:br/>
      </w:r>
      <w:r>
        <w:rPr>
          <w:u w:val="single"/>
        </w:rPr>
        <w:t>Противокариесогенные факторы:</w:t>
      </w:r>
      <w:r>
        <w:rPr/>
        <w:t xml:space="preserve"> </w:t>
        <w:br/>
        <w:t>1) Восприимчивость к кариесу зависит от степени минерализации твердых тканей зуба. Желтая эмаль более кариесоустойчивая. С возрастом происходит уплотнение кристаллической решетки и сопротивление зубов кариесу увеличивается.</w:t>
        <w:br/>
        <w:t xml:space="preserve">2) Кариесоустойчивости способствует замещение ГАП на фторапатиты – более прочные, более кислотоустойчивые и плохорастворимые.      Также F – это противокариесогенный фактор </w:t>
        <w:br/>
        <w:t xml:space="preserve">3) Кариесоустойчивость поверхностного слоя эмали объясняется повышенным содержанием в ней микроэлементов: </w:t>
      </w:r>
      <w:r>
        <w:rPr>
          <w:lang w:val="en-US"/>
        </w:rPr>
        <w:t>Sn</w:t>
      </w:r>
      <w:r>
        <w:rPr/>
        <w:t xml:space="preserve">, Zn, Fe, </w:t>
      </w:r>
      <w:r>
        <w:rPr>
          <w:lang w:val="en-US"/>
        </w:rPr>
        <w:t>W</w:t>
      </w:r>
      <w:r>
        <w:rPr/>
        <w:t xml:space="preserve"> и др., а Se, Si, Cd, Mg – явл-ся кариесогенными. </w:t>
        <w:br/>
        <w:t xml:space="preserve">4) Кариесоустойчивости зубов способствует вит. D , C, A, B и др. </w:t>
        <w:br/>
        <w:t>5) Противокариесогенными свойствами обладает также обильная и жидкая слюна, иммуноглобулины, содержащиеся в слюн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sz w:val="28"/>
        </w:rPr>
        <w:t>6.</w:t>
      </w:r>
      <w:r>
        <w:rPr>
          <w:sz w:val="28"/>
          <w:lang w:val="en-US"/>
        </w:rPr>
        <w:t xml:space="preserve"> </w:t>
      </w:r>
      <w:r>
        <w:rPr>
          <w:sz w:val="28"/>
        </w:rPr>
        <w:t>Стоматологические материалы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Большинство современных пломбировочных материалов представлены полимерами, наполненными неорганическими наполнителями на основе оксида кремния и оксида циркония. Содержание частиц неорганического наполнителя составляет около 60% от объема. Затвердевание материала – результат полимеризации. Фиксация пломбы к зубу обеспечивается стоматологическими адгезивами (клеями), обеспечивающими прочные соединения до 30 Мпа. На этапе подготовки полости к пломбированию проводится обработка 37% раствором фосфорной кислоты, растворяющей неорганику, после чего поверхность зуба становится пористой. Затем в образовавшиеся поры проникает адгезив, обеспечивая прочное соединение пломбировочного материала с зубом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7. Протезирование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При протезировании используются керамика (фарфор), акриловые пластмассы, хромокобальтовые сплавы, титан, благородные сплавы на основе золота и платины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8. Анестезия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Большинство стоматологических вмешательств сопро</w:t>
        <w:softHyphen/>
        <w:t>вождается болевыми ощущениями большей или меньшей ин</w:t>
        <w:softHyphen/>
        <w:t>тенсивности, поэтому анестезия - одна из наиболее акту</w:t>
        <w:softHyphen/>
        <w:t>альных проблем стоматологии. Учитывая высокую потребность в более совершенных местно-обезболивающих препаратах, их разрабатывают уче</w:t>
        <w:softHyphen/>
        <w:t>ные всех стран мира. Изучение полученных средств позво</w:t>
        <w:softHyphen/>
        <w:t>лило заключить, что более длительно воздействуют местные анестетики группы амидов.</w:t>
      </w:r>
    </w:p>
    <w:p>
      <w:pPr>
        <w:pStyle w:val="2"/>
        <w:rPr/>
      </w:pPr>
      <w:r>
        <w:rPr/>
        <w:t xml:space="preserve">В 1946 году шведскими учеными </w:t>
      </w:r>
      <w:r>
        <w:rPr>
          <w:i/>
          <w:iCs/>
          <w:lang w:val="en-US"/>
        </w:rPr>
        <w:t>Lofgren</w:t>
      </w:r>
      <w:r>
        <w:rPr/>
        <w:t xml:space="preserve"> и </w:t>
      </w:r>
      <w:r>
        <w:rPr>
          <w:i/>
          <w:iCs/>
          <w:lang w:val="en-US"/>
        </w:rPr>
        <w:t>Lundquist</w:t>
      </w:r>
      <w:r>
        <w:rPr/>
        <w:t xml:space="preserve"> синтезирован местный анестетик, относящийся к группе амидов - </w:t>
      </w:r>
      <w:r>
        <w:rPr>
          <w:i/>
          <w:iCs/>
        </w:rPr>
        <w:t>ксилокаин</w:t>
      </w:r>
      <w:r>
        <w:rPr/>
        <w:t xml:space="preserve"> (</w:t>
      </w:r>
      <w:r>
        <w:rPr>
          <w:i/>
          <w:iCs/>
        </w:rPr>
        <w:t>лидокаин</w:t>
      </w:r>
      <w:r>
        <w:rPr/>
        <w:t xml:space="preserve">), который сразу же стал анестетиком выбора и заменил </w:t>
      </w:r>
      <w:r>
        <w:rPr>
          <w:i/>
          <w:iCs/>
        </w:rPr>
        <w:t>новокаин</w:t>
      </w:r>
      <w:r>
        <w:rPr/>
        <w:t xml:space="preserve">. Спустя несколько лет был синтезирован </w:t>
      </w:r>
      <w:r>
        <w:rPr>
          <w:i/>
          <w:iCs/>
        </w:rPr>
        <w:t>мепивакаин</w:t>
      </w:r>
      <w:r>
        <w:rPr/>
        <w:t xml:space="preserve">. Благодаря использованию новейших технологий, на базе богатых традиций, в 1976 году был синтезирован артикаин (ультракаин) - анестетик с уникальными свойствами. </w:t>
      </w:r>
    </w:p>
    <w:p>
      <w:pPr>
        <w:pStyle w:val="2"/>
        <w:rPr/>
      </w:pPr>
      <w:r>
        <w:rPr/>
        <w:t>Ультракаин позволяет не только качественно и длитель</w:t>
        <w:softHyphen/>
        <w:t>но обезболить стоматологическую процедуру, но и сократить количество посещений врача. Допустимая максимальная доза, которая у многих препаратов достигается уже при использо</w:t>
        <w:softHyphen/>
        <w:t>вании 3 ампул, при использовании артикаина может быть увеличена до 7. Таким образом, за один визит стоматолог имеет возможность выполнить двойной объем работ с отличным уровнем анестезии при полной безопасности, безвредности и комфорте для пациента. При некоторых видах анестезии длительность эф</w:t>
        <w:softHyphen/>
        <w:t>фекта достигает 5-6 часов. Низкая токсичность артикаин, безопасность и хорошая переносимость позво</w:t>
        <w:softHyphen/>
        <w:t xml:space="preserve">ляют осуществлять длительные процедуры. </w:t>
      </w:r>
    </w:p>
    <w:p>
      <w:pPr>
        <w:pStyle w:val="2"/>
        <w:rPr>
          <w:b/>
          <w:b/>
          <w:bCs/>
        </w:rPr>
      </w:pPr>
      <w:r>
        <w:rPr/>
        <w:t>По сравнению с другими анестетиками ультракаин имеет целый ряд исключительных преимуществ. Высокая способ</w:t>
        <w:softHyphen/>
        <w:t>ность проникать в ткани не требует дополнительных инъекций для удаления верхних зубов. Эта же высокая проникающая способность обеспечивает самый сильный анестезирующий эффект: артикаин в 5 раз сильнее традиционного новокаина и в 2-3 раза сильнее популярных лидокаина и тримекаина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9. Заключение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Современная стоматология – результат наукоемких технологий, в первую очередь в области химии. Знание химии, понимание химических процессов позволяет врачу разбираться в современных методиках лечения зубов, ориентироваться при выборе пломбировочных материалов и анестетиков, предлагать пациентам качественное, безопасное, биологически совместимое лечение. </w:t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10. Список литературы.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В.Н. Ярыгин, “Биология”.</w:t>
      </w:r>
    </w:p>
    <w:p>
      <w:pPr>
        <w:pStyle w:val="2"/>
        <w:numPr>
          <w:ilvl w:val="0"/>
          <w:numId w:val="2"/>
        </w:numPr>
        <w:rPr/>
      </w:pPr>
      <w:r>
        <w:rPr/>
        <w:t>Л.С. Чернин, “Биохимия полости рта”.</w:t>
      </w:r>
    </w:p>
    <w:p>
      <w:pPr>
        <w:pStyle w:val="2"/>
        <w:numPr>
          <w:ilvl w:val="0"/>
          <w:numId w:val="2"/>
        </w:numPr>
        <w:rPr/>
      </w:pPr>
      <w:r>
        <w:rPr/>
        <w:t>Т.Г. Вознесенская, А.Б. Данилов, “Боль и обезболивание”.</w:t>
      </w:r>
    </w:p>
    <w:p>
      <w:pPr>
        <w:pStyle w:val="2"/>
        <w:numPr>
          <w:ilvl w:val="0"/>
          <w:numId w:val="2"/>
        </w:numPr>
        <w:rPr/>
      </w:pPr>
      <w:r>
        <w:rPr/>
        <w:t>Е.И. Гаврилов, “Стоматология”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4"/>
      <w:szCs w:val="17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  <w:szCs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9:59:00Z</dcterms:created>
  <dc:creator>User</dc:creator>
  <dc:description/>
  <cp:keywords/>
  <dc:language>en-US</dc:language>
  <cp:lastModifiedBy>Лена</cp:lastModifiedBy>
  <cp:lastPrinted>2004-05-18T18:40:00Z</cp:lastPrinted>
  <dcterms:modified xsi:type="dcterms:W3CDTF">2015-02-16T15:59:00Z</dcterms:modified>
  <cp:revision>41</cp:revision>
  <dc:subject/>
  <dc:title>Муниципальное Образовательное Учреждение</dc:title>
</cp:coreProperties>
</file>