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ЕКОЗЫ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Отряд  </w:t>
      </w:r>
      <w:r>
        <w:rPr>
          <w:sz w:val="24"/>
          <w:lang w:val="en-US"/>
        </w:rPr>
        <w:t>ODONATA</w:t>
      </w:r>
      <w:r>
        <w:rPr>
          <w:sz w:val="24"/>
        </w:rPr>
        <w:t xml:space="preserve"> (стрекозы) насчитывает, в мировой фауне, по различным источникам  от 3600 ( 7 ) до 4500 (10 ) видов, в том числе  только в средней Европе обитает 80 видов представителей этого отряда. Это самые древние насекомые, в процессе эволюции оставшиеся примитивными. Наиболее древние остатки стрекоз относятся к каменноугольному периоду, а совсем немногие из них, в частности юрского периода, только внешне похожи на некоторые современные формы.</w:t>
        <w:br/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истематическое положение отряда следующе</w:t>
      </w:r>
      <w:r>
        <w:rPr>
          <w:sz w:val="24"/>
          <w:lang w:val="en-US"/>
        </w:rPr>
        <w:t>e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КЛАСС                     </w:t>
      </w:r>
      <w:r>
        <w:rPr>
          <w:sz w:val="16"/>
          <w:lang w:val="en-US"/>
        </w:rPr>
        <w:t>INSEKT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ДКЛАСС             </w:t>
      </w:r>
      <w:r>
        <w:rPr>
          <w:sz w:val="16"/>
          <w:lang w:val="en-US"/>
        </w:rPr>
        <w:t>PTERIGOT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ОТДЕЛ                      </w:t>
      </w:r>
      <w:r>
        <w:rPr>
          <w:sz w:val="16"/>
          <w:lang w:val="en-US"/>
        </w:rPr>
        <w:t>HEMIMETABOL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НАДОТРЯД              </w:t>
      </w:r>
      <w:r>
        <w:rPr>
          <w:sz w:val="16"/>
          <w:lang w:val="en-US"/>
        </w:rPr>
        <w:t>ODONATOIDE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ОТРЯД                       </w:t>
      </w:r>
      <w:r>
        <w:rPr>
          <w:sz w:val="16"/>
          <w:lang w:val="en-US"/>
        </w:rPr>
        <w:t>ODONATOPTER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трекозы -  средних или крупных размеров ( до 13 см длинною ) хищные насекомые, характеризующиеся постепенным метаморфозом . В своем  развитии насекомое проходит три стадии – яйцо, личинка ( нимфа ), имаго. Характерен неполный тип превращения.  Имаго со стройным или коренастым телом, </w:t>
      </w:r>
      <w:r>
        <w:rPr>
          <w:sz w:val="24"/>
          <w:lang w:val="en-US"/>
        </w:rPr>
        <w:t>c</w:t>
      </w:r>
      <w:r>
        <w:rPr>
          <w:sz w:val="24"/>
        </w:rPr>
        <w:t xml:space="preserve"> двумя парами сходно устроенных крыльев, имеющих сетчатое жилкование. На голове крупные фасеточные ( сложные ) глаза, имеются три простых глазка. Усики ( антены ) короткие щетинковидные состоящие из 4 – 7 члеников.Ротовой аппарат грызущего типа с сильными мандибулами. На первой паре крыльев имеется глазок – птеростигма. Крылья могут быть прозрачные или окрашенные. Ноги бегальные, первая пара предназначенна для удерживания добычи.Органы слуха располагаются в усиках, органы звука на основании крыльев.</w:t>
      </w:r>
    </w:p>
    <w:p>
      <w:pPr>
        <w:pStyle w:val="Normal"/>
        <w:ind w:firstLine="720"/>
        <w:rPr/>
      </w:pPr>
      <w:r>
        <w:rPr>
          <w:sz w:val="24"/>
        </w:rPr>
        <w:t xml:space="preserve">Личинки типа наяд ( имеют трахейные жабры ) , живут от  одного года до трех лет. Линяют в процессе развития до  25 раз. Личинки  имеют ротовые органы грызущего типа с сильно вытянутой и коленообразно сгибающейся нижней губой, превращенной в мощный хватательный орган, способный удерживать жертву; ноги сильные ; у представителей  подотряда </w:t>
      </w:r>
      <w:r>
        <w:rPr>
          <w:sz w:val="24"/>
          <w:lang w:val="en-US"/>
        </w:rPr>
        <w:t>Zygoptara</w:t>
      </w:r>
      <w:r>
        <w:rPr>
          <w:sz w:val="24"/>
        </w:rPr>
        <w:t xml:space="preserve">  имеются три литовидные хвостовые жабры. Размер яйца в зависимости от видовой принадлежности колеблется от 0,5 мм  до 2 мм. Взрослые стрекозы питаются насекомыми, пойманными на лету. Стрекозы – характерные  активные хищники. Каждая особь имеет свою территорию,на которой питается,  которую охраняет от своих сордичей и в случае необходимости  дерется за нее. По их поведению их можно нзвать хищники – дозорники.</w:t>
      </w:r>
      <w:r>
        <w:rPr>
          <w:sz w:val="24"/>
          <w:lang w:val="en-US"/>
        </w:rPr>
        <w:t>C</w:t>
      </w:r>
      <w:r>
        <w:rPr>
          <w:sz w:val="24"/>
        </w:rPr>
        <w:t>трекозы поедают комаров, слепней и многих дргих представителей членистоногих, практически всех насекомых, которых спсобны поймать и одолеть. Нимфы ведут водный образ жизни, обитая глвным оразом в стоячих водоемах : озерах, прудах и старицах рек .Они не могут плавать, зато ходят по дну среди разлагающихся остатков или растительности . Нимфы также являются хищниками: они ловят водных насекомых, ракообразных, хватая их своей выдвижной губой ( маской ), снабженной щипами. Также питаются лчинками комаров и м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Яйца  откладываются различными способами в воду или в близи воды. Одни виды погружают их в ткани растений или гнилую древисину, другие располагают в виде комков на каких-либо предметах непосредственно под поверхностью воды, третьи откладывают в воду лентами или кольцами , а иногда помещают в мокрую грязь близ уреза воды. Самки многих видов погружаються в воду и смывают яйца с конца брюшка. Другие ползают под водой, откладывая яйца.</w:t>
        <w:br/>
      </w:r>
    </w:p>
    <w:p>
      <w:pPr>
        <w:pStyle w:val="Normal"/>
        <w:jc w:val="both"/>
        <w:rPr/>
      </w:pPr>
      <w:r>
        <w:rPr>
          <w:sz w:val="24"/>
        </w:rPr>
        <w:t>Во время откладки яиц некоторые самки складывают крылья веерообразно.  Самка за жизнь может отдожить от 200 до 1600 яиц.Некоторые виды и до несколько дсятков тысяч.</w:t>
      </w:r>
      <w:r>
        <w:rPr>
          <w:sz w:val="24"/>
          <w:lang w:val="en-US"/>
        </w:rPr>
        <w:t>C</w:t>
      </w:r>
      <w:r>
        <w:rPr>
          <w:sz w:val="24"/>
        </w:rPr>
        <w:t>трекозы могут образовывать миграции.</w:t>
      </w:r>
    </w:p>
    <w:p>
      <w:pPr>
        <w:pStyle w:val="Normal"/>
        <w:jc w:val="both"/>
        <w:rPr/>
      </w:pPr>
      <w:r>
        <w:rPr>
          <w:sz w:val="24"/>
        </w:rPr>
        <w:t>Нимфы более мелких видов развиваются в течении года. У крупных видов  от двух до четырех лет. Зимовка идет на стадии нимфы.Достигнув полного размера, нимфа выползает из воды и взбирается на стебель растения или какой-нибудь другой предмет выступающий из воды, чтобы перелинять в последний раз.Покровы только что вышедших имаго затвердевают и преобретают окраску сравнительно медленно : многим из них для зтого требуется один или два дн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Женских и мужских особей можно различить по интенсивности окраски:  </w:t>
      </w:r>
      <w:r>
        <w:rPr>
          <w:sz w:val="24"/>
          <w:lang w:val="en-US"/>
        </w:rPr>
        <w:t>c</w:t>
      </w:r>
      <w:r>
        <w:rPr>
          <w:sz w:val="24"/>
        </w:rPr>
        <w:t>амцы яркоокрашены, самки же невзрачны.На вершине брюшка самцов имеются парные верхние и непарные нижние выросты – придатки, у самок же только парные верхние.Замечательной особенностью отряда является способ спаривания. В этом заслуга принадлежит самцу: в отличие от других мужских особей насекомых, у самца стрекоз имеются вторичные половые органы, которые находятся на втором стерните брюшка – пузыревидный приемник. Само половое отверствие находится на 9 стерните брюнка.Имея такие половые органы, самцу перед спариванием приходиться поступать следующим образом: самец подгибает конец брюшка вперед и переносит сперматозоиды в пузыревидный приемник. Во время спаривания самец с помощью своих хвостовых гоноподов обхватывает шею самки; после этого самка подгибает свое брюшко вперед ко второму стерниту самца и в этом положении соверщается собственно передача сперматозоидов . Подобная необычная процедура неизвстна больше ни в одном отряде насеком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начение представителей данного отряда насекомых,в     природе,   определяется их хищнеческой природой поведения, красотой видового разнообразия, а также местом обитания личиночной фазы развития : </w:t>
      </w:r>
      <w:r>
        <w:rPr>
          <w:sz w:val="24"/>
          <w:lang w:val="en-US"/>
        </w:rPr>
        <w:t>c</w:t>
      </w:r>
      <w:r>
        <w:rPr>
          <w:sz w:val="24"/>
        </w:rPr>
        <w:t>трекозы поддерживают  видовое равновесие в экосистемах не только поедая различных представителей животного мира, а также тем, что их личинки являются промежуточными хозяевами различных заболеваний ( до160 видов ), в том числе такого заболевания как простогониоз.</w:t>
      </w:r>
      <w:r>
        <w:rPr>
          <w:sz w:val="24"/>
          <w:lang w:val="en-US"/>
        </w:rPr>
        <w:t>C</w:t>
      </w:r>
      <w:r>
        <w:rPr>
          <w:sz w:val="24"/>
        </w:rPr>
        <w:t>воей изящной формой, а многие виды и своей окраской, стрекозы играют большую роль в эстетическом восприятии мира человеко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отряду стрекозы (   </w:t>
      </w:r>
      <w:r>
        <w:rPr>
          <w:sz w:val="24"/>
          <w:lang w:val="en-US"/>
        </w:rPr>
        <w:t>ODONATA</w:t>
      </w:r>
      <w:r>
        <w:rPr>
          <w:sz w:val="24"/>
        </w:rPr>
        <w:t xml:space="preserve">  )  относятся три типа насекомых; они резко различаются по своему облику, так и по поведению, однако число диагностических признаков, по которым они отличаются друг от друга , невелико. </w:t>
      </w:r>
      <w:r>
        <w:rPr>
          <w:sz w:val="24"/>
          <w:lang w:val="en-US"/>
        </w:rPr>
        <w:t>C</w:t>
      </w:r>
      <w:r>
        <w:rPr>
          <w:sz w:val="24"/>
        </w:rPr>
        <w:t xml:space="preserve">овременные формы одного из подотрядов – </w:t>
      </w:r>
      <w:r>
        <w:rPr>
          <w:sz w:val="24"/>
          <w:lang w:val="en-US"/>
        </w:rPr>
        <w:t>Anisozygoptera</w:t>
      </w:r>
      <w:r>
        <w:rPr>
          <w:sz w:val="24"/>
        </w:rPr>
        <w:t xml:space="preserve">- весьма редки и распространаны лишь в Юго-Восточной Азии . В современной систематике отряд  включает в себя два подотряда  - равнокрылые ( </w:t>
      </w:r>
      <w:r>
        <w:rPr>
          <w:sz w:val="24"/>
          <w:lang w:val="en-US"/>
        </w:rPr>
        <w:t>Zygoptera</w:t>
      </w:r>
      <w:r>
        <w:rPr>
          <w:sz w:val="24"/>
        </w:rPr>
        <w:t>)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азнокрылые ( </w:t>
      </w:r>
      <w:r>
        <w:rPr>
          <w:sz w:val="24"/>
          <w:lang w:val="en-US"/>
        </w:rPr>
        <w:t>Anisoptera</w:t>
      </w:r>
      <w:r>
        <w:rPr>
          <w:sz w:val="24"/>
        </w:rPr>
        <w:t xml:space="preserve"> )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Подотряд  </w:t>
      </w:r>
      <w:r>
        <w:rPr>
          <w:sz w:val="24"/>
          <w:lang w:val="en-US"/>
        </w:rPr>
        <w:t>ZYGOPTERA</w:t>
      </w:r>
      <w:r>
        <w:rPr>
          <w:sz w:val="24"/>
        </w:rPr>
        <w:t xml:space="preserve"> – стройные и нежные насекомые с порхающим полетом , резко контрастирующим с быстрыми и целенаправленными движен ми разнокрылых стрекоз. Имаго равнокрылых стрекоз отличается очень своеобразно устроенной грудью: среднегрудь вместе с заднегрудью имеет вид примерно прмоугольной призмы, находящейся приблизительно под углом 70-80 градусов по отношению к продольной оси тела. Крылья в покое направленны все вместе назад и насколько вверх под прямым углом к верхним краям средне- и заднерди.Из-за того что последние до известной степени наклонены, сложенные таким образом крылья лежат параллельно друг другу и располагаются прямо над брюшком.Большенство имаго темноокрашенные, однако некоторые имеют красные или черные перевязи на крыльях или металлически-зеленое, или бронзовое тело и крылья. </w:t>
      </w:r>
      <w:r>
        <w:rPr>
          <w:sz w:val="24"/>
          <w:lang w:val="en-US"/>
        </w:rPr>
        <w:t>H</w:t>
      </w:r>
      <w:r>
        <w:rPr>
          <w:sz w:val="24"/>
        </w:rPr>
        <w:t>имфы также имеют стройное тело и три крупные хвстовые трахейные жабры.Предпочетают жить среди стеблей водных растений , а не непосредственно на дне водоем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дотряд </w:t>
      </w:r>
      <w:r>
        <w:rPr>
          <w:sz w:val="24"/>
          <w:lang w:val="en-US"/>
        </w:rPr>
        <w:t>ANISOPTERA</w:t>
      </w:r>
      <w:r>
        <w:rPr>
          <w:sz w:val="24"/>
        </w:rPr>
        <w:t xml:space="preserve"> объединяет насекомых с более крепким телслжением и характкризуются мощным, грациозным и превосходно управляемым полетом. Грудь не наклонена как у представителей равнокрылых стрекоз и крылья в покое направленны в стороны. Многие виды яркоокрашенны и имеют на крыльях броский рисунок – пестрый или пятнистый. У старых особей на теле и крыльях часто развивается бледно-голубой восковой  налет, который маскирует первоначальную окраску и рисунок .</w:t>
      </w:r>
    </w:p>
    <w:p>
      <w:pPr>
        <w:pStyle w:val="Normal"/>
        <w:jc w:val="both"/>
        <w:rPr/>
      </w:pPr>
      <w:r>
        <w:rPr>
          <w:sz w:val="24"/>
        </w:rPr>
        <w:t>Нимфы также плотно сложенны, многие живут в иле или тине на дне стоячих водоемов. Наружние жабры у них отсутствуют, зато имеется ректальная дыхательная камера , в которой и происходит газообмен. Ни в одном другом отрядеде насекомых подобной дыхательной камеры не обнараженн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дотряд включает два семейства -  </w:t>
      </w:r>
      <w:r>
        <w:rPr>
          <w:sz w:val="24"/>
          <w:lang w:val="en-US"/>
        </w:rPr>
        <w:t>Aeschnidae</w:t>
      </w:r>
      <w:r>
        <w:rPr>
          <w:sz w:val="24"/>
        </w:rPr>
        <w:t xml:space="preserve">, </w:t>
      </w:r>
      <w:r>
        <w:rPr>
          <w:sz w:val="24"/>
          <w:lang w:val="en-US"/>
        </w:rPr>
        <w:t>Libtllidae</w:t>
      </w:r>
      <w:r>
        <w:rPr>
          <w:sz w:val="24"/>
        </w:rPr>
        <w:t xml:space="preserve">. Известными представителями данного подотряда являются виды -  стрекоза плоская ( </w:t>
      </w:r>
      <w:r>
        <w:rPr>
          <w:sz w:val="24"/>
          <w:lang w:val="en-US"/>
        </w:rPr>
        <w:t>Libellula</w:t>
      </w:r>
      <w:r>
        <w:rPr>
          <w:sz w:val="24"/>
        </w:rPr>
        <w:t xml:space="preserve"> </w:t>
      </w:r>
      <w:r>
        <w:rPr>
          <w:sz w:val="24"/>
          <w:lang w:val="en-US"/>
        </w:rPr>
        <w:t>depressa</w:t>
      </w:r>
      <w:r>
        <w:rPr>
          <w:sz w:val="24"/>
        </w:rPr>
        <w:t xml:space="preserve">) , коромысло камышовое ( </w:t>
      </w:r>
      <w:r>
        <w:rPr>
          <w:sz w:val="24"/>
          <w:lang w:val="en-US"/>
        </w:rPr>
        <w:t>Aeschna</w:t>
      </w:r>
      <w:r>
        <w:rPr>
          <w:sz w:val="24"/>
        </w:rPr>
        <w:t xml:space="preserve"> </w:t>
      </w:r>
      <w:r>
        <w:rPr>
          <w:sz w:val="24"/>
          <w:lang w:val="en-US"/>
        </w:rPr>
        <w:t>juncea</w:t>
      </w:r>
      <w:r>
        <w:rPr>
          <w:sz w:val="24"/>
        </w:rPr>
        <w:t xml:space="preserve"> ). К данному подотряду относятся также следующие виды – дозорщик император ( </w:t>
      </w:r>
      <w:r>
        <w:rPr>
          <w:sz w:val="24"/>
          <w:lang w:val="en-US"/>
        </w:rPr>
        <w:t>Anax</w:t>
      </w:r>
      <w:r>
        <w:rPr>
          <w:sz w:val="24"/>
        </w:rPr>
        <w:t xml:space="preserve"> </w:t>
      </w:r>
      <w:r>
        <w:rPr>
          <w:sz w:val="24"/>
          <w:lang w:val="en-US"/>
        </w:rPr>
        <w:t>imperator</w:t>
      </w:r>
      <w:r>
        <w:rPr>
          <w:sz w:val="24"/>
        </w:rPr>
        <w:t xml:space="preserve"> ),</w:t>
      </w:r>
      <w:r>
        <w:rPr>
          <w:sz w:val="24"/>
          <w:lang w:val="en-US"/>
        </w:rPr>
        <w:t>Macromia</w:t>
      </w:r>
      <w:r>
        <w:rPr>
          <w:sz w:val="24"/>
        </w:rPr>
        <w:t xml:space="preserve"> </w:t>
      </w:r>
      <w:r>
        <w:rPr>
          <w:sz w:val="24"/>
          <w:lang w:val="en-US"/>
        </w:rPr>
        <w:t>magnifica</w:t>
      </w:r>
      <w:r>
        <w:rPr>
          <w:sz w:val="24"/>
        </w:rPr>
        <w:t xml:space="preserve">;вымершая стрекоза, найденная в Средней Франции с расправленными крыльями  до 70 см – </w:t>
      </w:r>
      <w:r>
        <w:rPr>
          <w:sz w:val="24"/>
          <w:lang w:val="en-US"/>
        </w:rPr>
        <w:t>Meganeura</w:t>
      </w:r>
      <w:r>
        <w:rPr>
          <w:sz w:val="24"/>
        </w:rPr>
        <w:t xml:space="preserve"> </w:t>
      </w:r>
      <w:r>
        <w:rPr>
          <w:sz w:val="24"/>
          <w:lang w:val="en-US"/>
        </w:rPr>
        <w:t>monyi</w:t>
      </w:r>
      <w:r>
        <w:rPr>
          <w:sz w:val="24"/>
        </w:rPr>
        <w:t xml:space="preserve"> .  </w:t>
      </w:r>
    </w:p>
    <w:p>
      <w:pPr>
        <w:pStyle w:val="Normal"/>
        <w:jc w:val="center"/>
        <w:rPr/>
      </w:pPr>
      <w:r>
        <w:rPr>
          <w:sz w:val="24"/>
        </w:rPr>
        <w:t>Таким образом систематическое положение семейств отряда стрекоз следующе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ОТРЯД               </w:t>
      </w:r>
      <w:r>
        <w:rPr>
          <w:sz w:val="16"/>
          <w:lang w:val="en-US"/>
        </w:rPr>
        <w:t>ODONAT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ДОТРЯД       </w:t>
      </w:r>
      <w:r>
        <w:rPr>
          <w:sz w:val="16"/>
          <w:lang w:val="en-US"/>
        </w:rPr>
        <w:t>ZYGOPTER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/>
        </w:rPr>
        <w:t>C</w:t>
      </w:r>
      <w:r>
        <w:rPr>
          <w:sz w:val="16"/>
        </w:rPr>
        <w:t xml:space="preserve">ЕМЕЙСТВО    </w:t>
      </w:r>
      <w:r>
        <w:rPr>
          <w:sz w:val="16"/>
          <w:lang w:val="en-US"/>
        </w:rPr>
        <w:t>CALOPTERYDA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СЕМЕЙСТВО    </w:t>
      </w:r>
      <w:r>
        <w:rPr>
          <w:sz w:val="16"/>
          <w:lang w:val="en-US"/>
        </w:rPr>
        <w:t>AGRIONIDA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ДОТРЯД   </w:t>
      </w:r>
      <w:r>
        <w:rPr>
          <w:sz w:val="16"/>
          <w:lang w:val="en-US"/>
        </w:rPr>
        <w:t>ANISOPTER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br/>
        <w:t xml:space="preserve">        СЕМЕЙСТВО  </w:t>
      </w:r>
      <w:r>
        <w:rPr>
          <w:sz w:val="16"/>
          <w:lang w:val="en-US"/>
        </w:rPr>
        <w:t>AESCHNIDA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СЕМЕЙСТВО  </w:t>
      </w:r>
      <w:r>
        <w:rPr>
          <w:sz w:val="16"/>
          <w:lang w:val="en-US"/>
        </w:rPr>
        <w:t>LIBELLULIDA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тряд стрекозы ( </w:t>
      </w:r>
      <w:r>
        <w:rPr>
          <w:sz w:val="24"/>
          <w:lang w:val="en-US"/>
        </w:rPr>
        <w:t>ODONATA</w:t>
      </w:r>
      <w:r>
        <w:rPr>
          <w:sz w:val="24"/>
        </w:rPr>
        <w:t xml:space="preserve"> ) многообразен и интересен не только для науки, но и для любого человек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Доклад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По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Биологии.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Тема: отряд стрекозы.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Ученика 11б класса Дретова Антона. 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Comic Sans MS" w:hAnsi="Comic Sans MS" w:cs="Comic Sans MS"/>
      <w:b/>
      <w:sz w:val="9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5:52:00Z</dcterms:created>
  <dc:creator>Самвел</dc:creator>
  <dc:description/>
  <cp:keywords/>
  <dc:language>en-US</dc:language>
  <cp:lastModifiedBy>Лена</cp:lastModifiedBy>
  <dcterms:modified xsi:type="dcterms:W3CDTF">2010-11-22T16:27:00Z</dcterms:modified>
  <cp:revision>20</cp:revision>
  <dc:subject/>
  <dc:title/>
</cp:coreProperties>
</file>