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Heading9"/>
        <w:ind w:right="-185" w:firstLine="972"/>
        <w:rPr>
          <w:rFonts w:eastAsia="Arial Black"/>
        </w:rPr>
      </w:pPr>
      <w:r>
        <w:rPr>
          <w:rFonts w:eastAsia="Arial Black"/>
        </w:rPr>
        <w:t xml:space="preserve">       </w:t>
      </w:r>
    </w:p>
    <w:p>
      <w:pPr>
        <w:pStyle w:val="Heading9"/>
        <w:ind w:right="-185" w:hanging="0"/>
        <w:jc w:val="center"/>
        <w:rPr>
          <w:b/>
          <w:b/>
          <w:spacing w:val="100"/>
        </w:rPr>
      </w:pPr>
      <w:r>
        <w:rPr>
          <w:b/>
          <w:spacing w:val="100"/>
        </w:rPr>
        <w:t>Реферат</w:t>
      </w:r>
    </w:p>
    <w:p>
      <w:pPr>
        <w:pStyle w:val="Normal"/>
        <w:ind w:right="-185" w:firstLine="972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ind w:right="-185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на тему:</w:t>
      </w:r>
    </w:p>
    <w:p>
      <w:pPr>
        <w:pStyle w:val="Normal"/>
        <w:ind w:right="-185" w:firstLine="972"/>
        <w:jc w:val="both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Heading3"/>
        <w:ind w:right="-185" w:firstLine="251"/>
        <w:rPr>
          <w:sz w:val="44"/>
        </w:rPr>
      </w:pPr>
      <w:r>
        <w:rPr>
          <w:sz w:val="44"/>
        </w:rPr>
        <w:t>Бабочка Махаон</w:t>
      </w:r>
    </w:p>
    <w:p>
      <w:pPr>
        <w:pStyle w:val="Normal"/>
        <w:ind w:right="-185" w:firstLine="251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Вступление</w:t>
      </w:r>
    </w:p>
    <w:p>
      <w:pPr>
        <w:pStyle w:val="TextBodyIndent"/>
        <w:spacing w:lineRule="auto" w:line="36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rPr/>
      </w:pPr>
      <w:r>
        <w:rPr/>
        <w:t>Исчезновение бабочек, жуков, кузнечиков и прочей летающей, ползающей и стрекочущей «мелочи» волнует пока лишь узкий круг специалистов, так как только они подчас знают, как быстро набирает темп процесс вымирания и какими опасными последствиями он чреват для человечества. Насекомые, как и другие животные, нуждаются в защите, и человек должен найти способы сохранить богатство этого прекрасного мир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беднение и оскудение природы происходит не где-то на другом конце света, а рядом с нами – в родном селе, районе, области. Кто-то из нас сваливает мусор в речку и сливает туда же отработанное масло из автомашин. Кто-то безрассудно обильно опрыскивает свой сад сильнодействующими препаратами и травит не только насекомых, но и создает угрозу своему здоровь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jc w:val="center"/>
        <w:rPr>
          <w:sz w:val="32"/>
        </w:rPr>
      </w:pPr>
      <w:r>
        <w:rPr>
          <w:sz w:val="32"/>
        </w:rPr>
        <w:t>Прекрасный Махаон</w:t>
      </w:r>
    </w:p>
    <w:p>
      <w:pPr>
        <w:pStyle w:val="H5"/>
        <w:spacing w:before="40" w:after="40"/>
        <w:jc w:val="center"/>
        <w:rPr>
          <w:i/>
          <w:i/>
          <w:sz w:val="28"/>
        </w:rPr>
      </w:pPr>
      <w:r>
        <w:rPr>
          <w:i/>
          <w:sz w:val="28"/>
        </w:rPr>
        <w:t xml:space="preserve">Отряд Lepidoptera - Чешуекрылые </w:t>
      </w:r>
    </w:p>
    <w:p>
      <w:pPr>
        <w:pStyle w:val="H5"/>
        <w:spacing w:before="40" w:after="40"/>
        <w:jc w:val="center"/>
        <w:rPr>
          <w:sz w:val="28"/>
        </w:rPr>
      </w:pPr>
      <w:r>
        <w:rPr>
          <w:sz w:val="28"/>
        </w:rPr>
        <w:t>Семейство Papilionidae – Парусники</w:t>
      </w:r>
    </w:p>
    <w:p>
      <w:pPr>
        <w:pStyle w:val="H5"/>
        <w:spacing w:before="40" w:after="40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925</wp:posOffset>
            </wp:positionH>
            <wp:positionV relativeFrom="paragraph">
              <wp:posOffset>387350</wp:posOffset>
            </wp:positionV>
            <wp:extent cx="5267325" cy="3790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apilio machaon L. – Махаон</w:t>
      </w:r>
    </w:p>
    <w:p>
      <w:pPr>
        <w:pStyle w:val="H5"/>
        <w:spacing w:lineRule="exact" w:line="400" w:before="0" w:after="0"/>
        <w:ind w:firstLine="72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5"/>
        <w:spacing w:lineRule="exact" w:line="400"/>
        <w:ind w:firstLine="720"/>
        <w:jc w:val="both"/>
        <w:rPr/>
      </w:pPr>
      <w:r>
        <w:rPr>
          <w:b w:val="false"/>
          <w:i/>
          <w:sz w:val="26"/>
        </w:rPr>
        <w:t>Махаон</w:t>
      </w:r>
      <w:r>
        <w:rPr>
          <w:b w:val="false"/>
          <w:sz w:val="26"/>
        </w:rPr>
        <w:t xml:space="preserve"> – Крупная бабочка, в размахе крыльев до 90мм. Названа в честь сына знаменитого древнегреческого врача Асклепия – Махаона, который тоже был известен как врач и воин одновременно. Общая окраска крыльев ярко-желтая, внешняя их кайма черная с краевыми желтыми лунками. На внешнем крае задних крыльев по черному фону синие пятна, у заднего угла красное пятно с синим отливом, задние крылья несут удлиненные хвостики. Встречается по степным склонам и опушкам в течение всего лета. Дает два поколения. Бабочки питаются нектаром цветов, гусеницы – растениями семейств: зонтичные, губоцветные и некоторых других. Вылет бабочек происходит в мае-июне, второе поколение - в августе. Зимуют куколки, подпоясанные нитью на стеблях травянистых растений и ветках кустарников. Встречается по всей территории Украины, но везде крайне редко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Махаон по праву считается одной из самых красивых бабочек Европы. Причудливо изящная форма крыла, приятная контрастность и сочность окраски, где гармонично соединяется черное и желтое. И, конечно же, великолепный полет – стремительный и легкий, на манер птичьего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Махаон решительно не вписывается в гамму неопределенно желтоватых, зеленоватых и сероватых красок, присущих местным видам листоверток, пядениц, белянок. Вместо скромной коричневой или желтой окраски с редкими штрихами и полосками, свойственной многим европейским бабочкам, здесь мы видим великолепные пронзительно яркие тона с прекрасно выраженной орнаментальностью. И не мелкими пятнышками, а широкими зеркалами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К тому же Махаон отличается необыкновенно элегантными формами. Огромные, грациозно изогнутые крылья трепещут, и кажется, мчится под дуновением легкого ветерка миниатюрный кораблик с цветными парусами. За это сходство Махаона и его ближайших родственников по семейству называют еще парусниками, кавалерами, мотыльками. Махаон взмывает в небо, а затем, распластав широкие крылья, быстро и уверенно планирует подобно птицам. Величественно спускаясь, Махаон пересекает поляну, вычерчивая в воздухе огромную петлю, и поверьте – зрелище это весьма чарующее.</w:t>
      </w:r>
    </w:p>
    <w:p>
      <w:pPr>
        <w:pStyle w:val="TextBodyIndent"/>
        <w:spacing w:lineRule="exact" w:line="400"/>
        <w:rPr/>
      </w:pPr>
      <w:r>
        <w:rPr/>
        <w:t>Всего в мировой фауне насчитывается 550 видов этого прекрасного семейства, и почти все они сосредоточены в теплых районах земного шара. На юге Индии, острове Цейлон, в Африке – настоящее царство парусников. Там их родина, и только там под благодатными лучами горячего тропического солнца они достигают своей полной красоты. В девственных лесах тропической Африки под кронами деревьев, подобно ласточке летает парусник Антимахус, крылья которого размахнулись на 23 см.</w:t>
      </w:r>
    </w:p>
    <w:p>
      <w:pPr>
        <w:pStyle w:val="TextBodyIndent"/>
        <w:spacing w:lineRule="exact" w:line="400"/>
        <w:rPr/>
      </w:pPr>
      <w:r>
        <w:rPr/>
        <w:t>В последние годы численность Махаонов уменьшается. Исчезновение Махаонов объясняется тем, что нарушаются их естественные места обитания, уничтожаются дикие заросли зонтичных, листочками которых выкармливаются гусеницы. Некоторая доля вины приходится и на коллекционеров, которые в стремлении заполучить в свои коллекции самых красивых бабочек старательно их вылавливают как для себя, так и для обмена с любителями бабочек в других странах. Так, Махаон Папилио, про которого еще каких-нибудь 10–15 лет тому назад писали, что это одна из самых распространенных бабочек Европы, в наши дни стал исчезающим видом. Его ареал занимал территории умеренной зоны Азии, северной Африки, Северной Америки. По вертикали он поднимался в Альпах до 2000 м над уровнем моря, а на Тибете – до 4500 м. Способность приспосабливаться к разнообразным условиям существования свидетельствует о широкой экологической пластичности вида. Но, даже обладая совершенным механизмом выживания, Махаон не выдерживает натиска антропогенных факторов среды обитания, создающих зачастую экстремальную обстановку.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rFonts w:ascii="Times New Roman" w:hAnsi="Times New Roman" w:cs="Times New Roman"/>
          <w:spacing w:val="60"/>
        </w:rPr>
      </w:pPr>
      <w:r>
        <w:rPr>
          <w:rStyle w:val="StrongEmphasis"/>
          <w:rFonts w:cs="Times New Roman" w:ascii="Times New Roman" w:hAnsi="Times New Roman"/>
          <w:spacing w:val="60"/>
        </w:rPr>
        <w:t>Литература</w:t>
      </w:r>
    </w:p>
    <w:p>
      <w:pPr>
        <w:pStyle w:val="Style10"/>
        <w:ind w:left="0" w:right="360" w:hanging="0"/>
        <w:rPr>
          <w:rFonts w:ascii="Times New Roman" w:hAnsi="Times New Roman" w:cs="Times New Roman"/>
          <w:i/>
          <w:i/>
          <w:spacing w:val="60"/>
          <w:sz w:val="28"/>
        </w:rPr>
      </w:pPr>
      <w:r>
        <w:rPr>
          <w:rFonts w:cs="Times New Roman"/>
          <w:i/>
          <w:spacing w:val="60"/>
          <w:sz w:val="28"/>
        </w:rPr>
      </w:r>
    </w:p>
    <w:p>
      <w:pPr>
        <w:pStyle w:val="Style10"/>
        <w:spacing w:lineRule="auto" w:line="360"/>
        <w:ind w:left="0" w:right="360" w:hanging="0"/>
        <w:rPr>
          <w:sz w:val="28"/>
        </w:rPr>
      </w:pPr>
      <w:r>
        <w:rPr>
          <w:sz w:val="28"/>
        </w:rPr>
        <w:t xml:space="preserve">1. Дмитриев Ю. Соседи по планете. Насекомые. – М.: Детская литература, 1977. </w:t>
        <w:br/>
        <w:t xml:space="preserve">2. Жизнь животных. – М.: Просвещение, 1984, т. 3. </w:t>
        <w:br/>
        <w:t>3. Мариковский П. Юному энтомологу. – М.: Детская литература, 1978.</w:t>
      </w:r>
    </w:p>
    <w:p>
      <w:pPr>
        <w:pStyle w:val="Style10"/>
        <w:spacing w:lineRule="auto" w:line="360"/>
        <w:ind w:left="0" w:right="360" w:hanging="0"/>
        <w:rPr/>
      </w:pPr>
      <w:r>
        <w:rPr>
          <w:sz w:val="28"/>
        </w:rPr>
        <w:t xml:space="preserve">4. Фабр П. Насекомые. – М.: Мир, 1976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http://whrm.moris.ru/smolny/s_33.htm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http://whrm.moris.ru/smolny/s_33.ht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251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jc w:val="both"/>
      <w:outlineLvl w:val="3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firstLine="972"/>
      <w:jc w:val="both"/>
      <w:outlineLvl w:val="8"/>
    </w:pPr>
    <w:rPr>
      <w:rFonts w:ascii="Arial Black" w:hAnsi="Arial Black" w:cs="Arial Black"/>
      <w:sz w:val="72"/>
    </w:rPr>
  </w:style>
  <w:style w:type="character" w:styleId="WW8Num1z0">
    <w:name w:val="WW8Num1z0"/>
    <w:qFormat/>
    <w:rPr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0:58:00Z</dcterms:created>
  <dc:creator>Vol</dc:creator>
  <dc:description/>
  <cp:keywords/>
  <dc:language>en-US</dc:language>
  <cp:lastModifiedBy>Лена</cp:lastModifiedBy>
  <dcterms:modified xsi:type="dcterms:W3CDTF">2010-11-22T16:35:00Z</dcterms:modified>
  <cp:revision>17</cp:revision>
  <dc:subject/>
  <dc:title>Махаон</dc:title>
</cp:coreProperties>
</file>